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0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45"/>
              <w:gridCol w:w="10010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     44.057.047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 1,2   СРЕДНЯЯ ДЛИТЕЛЬНОСТЬ  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  ХИРУРГИЯ ДЛЯ ВЗРОСЛЫХ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МКБ -10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tbl>
                  <w:tblPr>
                    <w:tblW w:w="144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203"/>
                    <w:gridCol w:w="10152"/>
                    <w:gridCol w:w="1260"/>
                    <w:gridCol w:w="18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75.0    АБСЦЕСС ПЕЧЕН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67.0, В67.5, В67.8  ЭХИНОКОККОЗ ПЕЧЕН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ЮКОЗА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 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ЦИЯ И ДРЕНИРОВАНИЕ КИСТЫ, ГЕМАТОМЫ, АБСЦЕС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КИСТЫ, ОМЕНТОГЕПАТОПЕКС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ИНОКОКК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ЕЧ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1:00Z</dcterms:created>
  <dc:creator>Hospital</dc:creator>
  <dc:description/>
  <cp:keywords/>
  <dc:language>en-US</dc:language>
  <cp:lastModifiedBy>sokolovaev</cp:lastModifiedBy>
  <cp:lastPrinted>2010-07-06T15:37:00Z</cp:lastPrinted>
  <dcterms:modified xsi:type="dcterms:W3CDTF">2012-10-19T05:36:00Z</dcterms:modified>
  <cp:revision>16</cp:revision>
  <dc:subject/>
  <dc:title>ШИФР КСГ     44057009   УРОВЕНЬ 1   СРЕДНЯЯ ДЛИТЕЛЬНОСТЬ  30</dc:title>
</cp:coreProperties>
</file>